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         6/09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ave a look at COPYING.LIB if you are not familiar with the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General Public License.  If you haven't received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PL write to the Free Software Foundation, Inc.,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ridge, MA 02139, U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s this distribution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ntion was to create a plain TeX format file using DC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haracters in text mode) and to supply a simple way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with TeX (done for US English and German)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only for plain because I have no idea with LaTeX and AmS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get fully support for the roman, italic, bold, slanted, c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aps and typewriter type font family including mathematics for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10, 12, 14, 17, 20 and 25 point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point out that the use of the upper 128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de table in a TeX manuscript isn't incompatibl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ost all neccessary macros along with this file. 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he 8-bit codes into TeX control sequences to make it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foreign friends *after* you have written your tex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layout you are accustomed to.  Read page 45 and 4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book if you don't trust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examples assume the emTeX package but a real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hav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iginal DC-Font sources from Norbert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p: ftp.uni-stuttgart.de [129.69.1.12]) or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along with my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Sauter-Font sources if you want to include "dc-huge.t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s 14, 17, 20 and 25 point font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eX hyphenation patterns supporting 256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NU texindex program (optional, for use with "index.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c-tex-2    modified plain TeX format and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unzip 5.0 for OS/2 and MS-DO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soft/os2/emx-0.8f with ftp.uni-stuttgart.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METAFONT macro directory and remove its content.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Computer Modern Fonts *except* the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one with a size specification (digits) in its names)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Sauter-Fonts and DC-Fonts distribution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Unzip the METAFONT parameter files from "dc-tex"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's easy to create a missing one but there should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s you ne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IMF to create dx.bas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-i d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x.ini contains at leas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x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old PK- and TFM-files and compute the new on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-fonts.mfj".  If you want support for 14, 17, 20 and 25 po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ompute the fonts listed in "dc-huge.mfj"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eX form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TeX files from "dc-tex" in your TeX macro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done it yet and create a TeX code page for your system (em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-c dc-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-c dc-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 implementation has not such a filter or if you 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-bit editor and/or operating system you can include "dc-ac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nted characters of the DC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are using code page 437.  Run INITEX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-plain format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cdc-437 dc-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national language support (German is available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cdc-437 dc-plain \input dc-nls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modify "dc-nls.tex" for another language than Germ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eed of 8-bit hyphenatio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s if you are using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dc-plain \\input dc-nls \\input dc-acc \\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dc-plain.fmt /usr/TeX/lib/tex/formats/dc-tex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/usr/TeX/bin/virtex /usr/TeX/bin/dc-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type "dc-tex filename" if you want to use Te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You can save lots of disk space if you are runn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, e.g. OS/2, beside Linux if you share you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60 MB bootable FAT partition with OS/2 and a logical H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my OS/2 programs.  All TeX and METAFONT macros, PK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-files, GNU Texinfo files, Emacs-Lisp macros and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into the 8.3 file name restriction reside on the FAT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that makes 16 MB with my installation).  A symbolic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irectory to the one on the FAT partition did the rest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environment is of course possi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8-bit TeX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roblem arises if you want to write an index entry 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a file due to differences between the fo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 of a character.  You can find a solution for this t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index.tex".  It works good enough for me but better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ph Sch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stra\ss e 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88 Wangen im Allg\"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eich@rz-sun1.fh-weingarten.de  (expire date: Oct 1st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roman fonts in math mode fixed.  Added support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of 14, 17, 20 and 25 point.  "\eng" and "\Eng" becom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\nj" and "\NJ".  "index.tex" is now 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nd installed under OS/2 (emTeX) and Linux (C TeX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TeX version 3.141 and METAFONT version 2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